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940" w:type="dxa"/>
        <w:jc w:val="left"/>
        <w:tblInd w:w="3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</w:tblGrid>
      <w:tr>
        <w:trPr/>
        <w:tc>
          <w:tcPr>
            <w:tcW w:w="5940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N  1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договору субсидий                                                                                                    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right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получателя субсидии о фактических затратах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за____________________201___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012"/>
        <w:gridCol w:w="3191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статей расходов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(в руб.- коп.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ктические  затраты: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ьготное пит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платное питан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юридического лиц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дивидуальный предприниматель)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39:00Z</dcterms:created>
  <dc:creator>Рудометкина Н.Н.</dc:creator>
  <dc:description/>
  <cp:keywords/>
  <dc:language>en-US</dc:language>
  <cp:lastModifiedBy>Рудометкина Н.Н.</cp:lastModifiedBy>
  <cp:lastPrinted>2010-09-01T14:10:00Z</cp:lastPrinted>
  <dcterms:modified xsi:type="dcterms:W3CDTF">2010-09-01T10:10:00Z</dcterms:modified>
  <cp:revision>25</cp:revision>
  <dc:subject/>
  <dc:title>Приложение N 1</dc:title>
</cp:coreProperties>
</file>